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384878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7063285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1663171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6354606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5485483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621499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9359651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9023617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3693431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