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288004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4715440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1824148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675458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641294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764029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799516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3772192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240225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