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682133376"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763823068"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305137920"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451294799"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171168441"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683331660"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299050956"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281407464"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361797831"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