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2139247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7249968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4717366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1052112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4117055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886400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2796779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1137725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1660860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