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824682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621604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05528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94016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81549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3519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35032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316362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299986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