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2909098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9420329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1040964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5161063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