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455766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65481706"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7578808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39410380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88691954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