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50093445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512923699"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98983027"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617127656"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021362864"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