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682606466"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237531732"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293843498"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2096261726"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605652498"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