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8158946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23888369"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96155916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00100597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08574957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